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Exit Female Pelvic Floor Questionnair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ATIENT:</w:t>
        <w:tab/>
        <w:tab/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ab/>
        <w:tab/>
        <w:t>DATE:</w:t>
        <w:tab/>
      </w:r>
      <w:r>
        <w:rPr>
          <w:b/>
          <w:u w:val="single"/>
        </w:rPr>
        <w:tab/>
        <w:tab/>
        <w:tab/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212725</wp:posOffset>
                </wp:positionV>
                <wp:extent cx="7045960" cy="6264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626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16.75pt;width:554.75pt;height:4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AU" w:eastAsia="en-US"/>
        </w:rPr>
        <w:t>Bowel section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3.</w:t>
        <w:tab/>
        <w:t>Defaecation frequenc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How often do you usually open your bowels?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0</w:t>
        <w:tab/>
        <w:t>&lt;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every 3 day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&gt; 3/ week  or 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more than 1/ da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  <w:lang w:val="en-AU" w:eastAsia="en-US"/>
        </w:rPr>
      </w:pPr>
      <w:r>
        <w:rPr>
          <w:b/>
          <w:sz w:val="20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41275</wp:posOffset>
                </wp:positionV>
                <wp:extent cx="704596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3.25pt" to="532.9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b/>
        </w:rPr>
        <w:t>26.</w:t>
        <w:tab/>
        <w:tab/>
        <w:t>Laxative Use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use laxatives to empty your bowels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  <w:lang w:val="en-AU" w:eastAsia="en-US"/>
        </w:rPr>
      </w:pPr>
      <w:r>
        <w:rPr>
          <w:sz w:val="20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7495</wp:posOffset>
                </wp:positionH>
                <wp:positionV relativeFrom="paragraph">
                  <wp:posOffset>78105</wp:posOffset>
                </wp:positionV>
                <wp:extent cx="7045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6.15pt" to="532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>29.</w:t>
        <w:tab/>
        <w:tab/>
        <w:t>Faecal urgency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get an overwhelming sense of urgency to empty bowels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  <w:lang w:val="en-AU" w:eastAsia="en-US"/>
        </w:rPr>
      </w:pPr>
      <w:r>
        <w:rPr>
          <w:sz w:val="20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111125</wp:posOffset>
                </wp:positionV>
                <wp:extent cx="7045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8.75pt" to="532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>32.</w:t>
        <w:tab/>
        <w:t xml:space="preserve">      Incomplete bowel evacuation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have the feeling of incomplete bowel emptying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  <w:lang w:val="en-AU" w:eastAsia="en-US"/>
        </w:rPr>
      </w:pPr>
      <w:r>
        <w:rPr>
          <w:sz w:val="20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7495</wp:posOffset>
                </wp:positionH>
                <wp:positionV relativeFrom="paragraph">
                  <wp:posOffset>111125</wp:posOffset>
                </wp:positionV>
                <wp:extent cx="7045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8.75pt" to="532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b/>
        </w:rPr>
        <w:t>35.</w:t>
        <w:tab/>
        <w:tab/>
        <w:t>Other symptoms</w:t>
      </w:r>
      <w:r>
        <w:rPr>
          <w:sz w:val="20"/>
          <w:szCs w:val="20"/>
        </w:rPr>
        <w:t xml:space="preserve"> (pain, mucous discharge, rectal prolapse etc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br w:type="column"/>
      </w:r>
      <w:r>
        <w:rPr>
          <w:b/>
        </w:rPr>
        <w:t>24.</w:t>
        <w:tab/>
        <w:t>Consistency of bowel motio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How is the consistency of your usual stool?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Sof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Firm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Hard/ pebble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Water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4.</w:t>
        <w:tab/>
        <w:t>Variabl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27.</w:t>
        <w:tab/>
        <w:t>Do you feel constipated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720"/>
        <w:rPr>
          <w:b/>
          <w:b/>
        </w:rPr>
      </w:pPr>
      <w:r>
        <w:rPr>
          <w:b/>
        </w:rPr>
        <w:t>30.</w:t>
        <w:tab/>
        <w:tab/>
        <w:t>Faecal incontinence with diarrhea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leak watery stool when you don’t mean to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 xml:space="preserve">33. </w:t>
        <w:tab/>
        <w:t>Obstructed defaecation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use finger pressure to help empty your bowel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br w:type="column"/>
      </w:r>
      <w:r>
        <w:rPr>
          <w:b/>
        </w:rPr>
        <w:t>25.</w:t>
        <w:tab/>
        <w:t>Defaecation straining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have to strain a lot to empty your bowels?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1</w:t>
        <w:tab/>
        <w:t>occasionally – less than 1/week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– &gt; 1/week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>28.</w:t>
        <w:tab/>
        <w:tab/>
        <w:t>Flatus Incontinenc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hen you get wind/ flatus, can you control it or does wind leak?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>31.</w:t>
        <w:tab/>
        <w:tab/>
        <w:t>Faecal incontinence with normal stool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leak normal stool when you don’t mean to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occasionally - 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frequently - ≥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4.</w:t>
        <w:tab/>
        <w:t>How much of a bothe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s your bowel a problem to you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o problem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1</w:t>
        <w:tab/>
        <w:t>slight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moderate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great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b/>
        </w:rPr>
        <w:t>Exit Female Pelvic Floor Questionnair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ATIENT:</w:t>
        <w:tab/>
        <w:tab/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ab/>
        <w:tab/>
        <w:t>DATE:</w:t>
        <w:tab/>
      </w:r>
      <w:r>
        <w:rPr>
          <w:b/>
          <w:u w:val="single"/>
        </w:rPr>
        <w:tab/>
        <w:tab/>
        <w:tab/>
      </w:r>
    </w:p>
    <w:p>
      <w:pPr>
        <w:pStyle w:val="Normal"/>
        <w:spacing w:lineRule="auto" w:line="240"/>
        <w:rPr/>
      </w:pPr>
      <w:r>
        <w:rPr>
          <w:b/>
          <w:lang w:val="en-AU" w:eastAsia="en-US"/>
        </w:rPr>
        <w:t xml:space="preserve">Sexual Function </w:t>
      </w:r>
      <w:r>
        <w:rPr>
          <w:b/>
        </w:rPr>
        <w:t>Section</w:t>
      </w:r>
    </w:p>
    <w:p>
      <w:pPr>
        <w:pStyle w:val="Normal"/>
        <w:spacing w:lineRule="auto" w:line="240"/>
        <w:rPr>
          <w:b/>
          <w:b/>
          <w:sz w:val="20"/>
          <w:szCs w:val="20"/>
          <w:lang w:val="en-AU" w:eastAsia="en-US"/>
        </w:rPr>
      </w:pPr>
      <w:r>
        <w:rPr>
          <w:b/>
          <w:sz w:val="20"/>
          <w:szCs w:val="20"/>
          <w:lang w:val="en-A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279400</wp:posOffset>
                </wp:positionV>
                <wp:extent cx="6858000" cy="58248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82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22pt;width:539.95pt;height:45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6.</w:t>
        <w:tab/>
        <w:t>Sexually active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re you sexually activ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o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&g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Most days/ 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  <w:lang w:val="en-AU" w:eastAsia="en-US"/>
        </w:rPr>
      </w:pPr>
      <w:r>
        <w:rPr>
          <w:b/>
          <w:sz w:val="20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14859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1.7pt" to="536.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>39.</w:t>
        <w:tab/>
        <w:t>During intercourse, vaginal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</w:rPr>
        <w:t>sensation is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on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painful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minimal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normal/ pleasan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  <w:lang w:val="en-AU" w:eastAsia="en-US"/>
        </w:rPr>
      </w:pPr>
      <w:r>
        <w:rPr>
          <w:sz w:val="20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14160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1.15pt" to="536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>42.</w:t>
        <w:tab/>
        <w:tab/>
        <w:t>Dyspareunia</w:t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every experience pain with intercourse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 xml:space="preserve">occasionally -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 xml:space="preserve">frequently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alway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2865</wp:posOffset>
                </wp:positionV>
                <wp:extent cx="6883400" cy="133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839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4.95pt;width:542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  <w:t>45.</w:t>
        <w:tab/>
        <w:tab/>
        <w:t>How much of a both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re these sexual issues to you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.</w:t>
        <w:tab/>
        <w:t>not applicabl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.</w:t>
        <w:tab/>
        <w:t>no problem at all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.</w:t>
        <w:tab/>
        <w:t>slight problem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4.</w:t>
        <w:tab/>
        <w:t>moderate problem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5.</w:t>
        <w:tab/>
        <w:t>great problem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br w:type="column"/>
      </w:r>
      <w:r>
        <w:rPr>
          <w:b/>
        </w:rPr>
        <w:t>37.</w:t>
        <w:tab/>
        <w:t>If not, why not:</w:t>
      </w:r>
      <w:r>
        <w:rPr>
          <w:sz w:val="20"/>
          <w:szCs w:val="20"/>
        </w:rPr>
        <w:t>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o partn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Partner unabl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Vaginal drynes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.</w:t>
        <w:tab/>
        <w:t>Too painful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Embarrassmen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5.</w:t>
        <w:tab/>
        <w:t>Prolapse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6.</w:t>
        <w:tab/>
        <w:t>Oth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sz w:val="20"/>
          <w:szCs w:val="20"/>
        </w:rPr>
      </w:pPr>
      <w:r>
        <w:rPr>
          <w:b/>
        </w:rPr>
        <w:t>40.</w:t>
        <w:tab/>
        <w:t>Vaginal laxit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feel that your vagina is too loose or lax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 xml:space="preserve">occasionally - </w:t>
        <w:tab/>
        <w:t>&l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 xml:space="preserve">frequently  </w:t>
        <w:tab/>
        <w:t>&gt; 1/week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daily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3.</w:t>
        <w:tab/>
        <w:t>Dyspareunia wher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here does the pain occur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No pain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At the entrance of the vagina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.</w:t>
        <w:tab/>
        <w:t>Deep inside/ in the pelvi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4.</w:t>
        <w:tab/>
        <w:t>Both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b/>
        </w:rPr>
        <w:t xml:space="preserve">Other symptoms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coital flatus or faecal incontinence, vaginismus etc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br w:type="column"/>
      </w:r>
      <w:r>
        <w:rPr>
          <w:b/>
        </w:rPr>
        <w:t>38.</w:t>
        <w:tab/>
        <w:t>Sufficient lubricatio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have sufficient lubrication during intercourse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.</w:t>
        <w:tab/>
        <w:t>ye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.</w:t>
        <w:tab/>
        <w:t>no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</w:rPr>
        <w:t>41.</w:t>
        <w:tab/>
        <w:t>Vaginal tightness/ vaginismus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Do you feel that your vagina is too tight?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 xml:space="preserve">occasionally -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 xml:space="preserve">frequently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alway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4.</w:t>
        <w:tab/>
        <w:t>Coital incontinence</w:t>
      </w:r>
      <w:r>
        <w:rPr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 you leak urine at sex?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never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 xml:space="preserve">occasionally -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 xml:space="preserve">frequently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alway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720" w:right="720" w:gutter="0" w:header="0" w:top="720" w:footer="0" w:bottom="720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31:00Z</dcterms:created>
  <dc:creator>Marion Stephens</dc:creator>
  <dc:description/>
  <cp:keywords/>
  <dc:language>en-US</dc:language>
  <cp:lastModifiedBy>Marion Stephens</cp:lastModifiedBy>
  <cp:lastPrinted>2009-05-21T12:28:00Z</cp:lastPrinted>
  <dcterms:modified xsi:type="dcterms:W3CDTF">2019-06-26T00:31:00Z</dcterms:modified>
  <cp:revision>2</cp:revision>
  <dc:subject/>
  <dc:title>Female Pelvic Floor Questionnaire</dc:title>
</cp:coreProperties>
</file>